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егодня мы продолжим обсуждать тему терпение.</w:t>
      </w:r>
    </w:p>
    <w:p>
      <w:pPr>
        <w:pStyle w:val="Normal"/>
        <w:jc w:val="both"/>
        <w:rPr/>
      </w:pPr>
      <w:r>
        <w:rPr/>
        <w:t>Небольшой итог вчерашнего обсуждения. Мы говорили об определении терпения от ШБВТ. Он говорил что признаки терпения описаны в первом стихе упадишамриты. Подчинивший себе ум, желудок, гениталии и прочее может принимать учеников по всему миру. Мы также объяснили что имеет ввиду ШБВТ вначале подчиняет себе самого себя и потом уже может победить весь мир. ШБВТ говорит что вначале нужно научиться сдерживать свои побуждения. Интересно что этот стих переводиться особым образом. Это не значит что человек полностью избавился от таких побуждений. А того, кто научился сносить такие побуждения. Он не идет у них на поводу. Хотя эти побуждения по прежнему остаются, он не претворяет их в деятельности. Он сдерживает эти побуждения и терпит их в духе наставлений Кришны «Эти мимолетные проявление счастья и несчастья подобны приходу зимы и лета. Они рождаются из чувственного восприятия» И нужно научиться терпеть их. И если мы идем у них на поводу и начинаем действовать,тогда мы испытываем очень много беспокойств. ШБВТ говорит, что такой человек не может рассчитывать на умиротворённый ум. Без покорного ума разум тоже будет в беспокойстве и не будет счастья без умиротворения. Как мы сказали,  жизнь не кончается с наступлением умиротворения. ШБВТ объясняет:Этого умиротворения не обрести просто научившись сдерживать побуждения чувств. Мы уже обсуждали как можно сдерживать побуждения ума. Даже стремление к умиротворению может быть корыстным. Поэтому если человек хочет приобрести по настоящему умиротворенный ум нужно установить связь со всевышним. Однако такой умиротворенный ум не может считаться самоцелью. Если же человек не научился сдерживать эти побуждения или идет у них на поводу и действует то не может быть и речи чтобы получить умиротворенный ум.</w:t>
      </w:r>
    </w:p>
    <w:p>
      <w:pPr>
        <w:pStyle w:val="Normal"/>
        <w:jc w:val="both"/>
        <w:rPr/>
      </w:pPr>
      <w:r>
        <w:rPr/>
        <w:t>Сегодня поговорим о том как сдерживать побуждения речи. Мы сказали вчера что если садака научился держать себя в руках, то ничего в мире не может его контролировать, поэтому контролируя себя такой садака может контролировать весь мир. Есть 6 побуждений – ум, речь, язык, желудок, гениталии, гнев.</w:t>
      </w:r>
    </w:p>
    <w:p>
      <w:pPr>
        <w:pStyle w:val="Normal"/>
        <w:jc w:val="both"/>
        <w:rPr/>
      </w:pPr>
      <w:r>
        <w:rPr/>
        <w:t>ШБВТ: Человек который просто желает говорить о чем то становиться болтливым. Если он не держит свою речь под контролем. Человек который поддается пустым разговорам просто глупец. Поддаваясь этому желанию такой материалист приобретает очень много беспокойств и тратит свое время впустую. ШБВТ говорит что если потребности речи не регулируются, то они приводят к росту вражды. Однако разговоры о других это естественная потребность души. И обычно когда мы, то говорим на разные темы. Однако если мы спросим какая самая важная тема, то мы придем к выводу что это Кришна. Это естественная потребность говорить о Кришне спонтанно приносит огромное удовлетворение. Именно этим заняты жители духовного мира. То есть когда такие обитатели духовного мира встречаются, при любых условиях они начинают легко и естественно обсуждать Кришну.  При этом они могут и обвинять кого-то, например Нандамахарадж ругает Кришну и гопи тоже бывает говорят что-то не очень хорошее. Они часто жалуются на Кришну!  У них целый список претензий к Кришне. Но на самом деле они чувствуют экстаз! Они просто не могут перестать говрить о Кришне! У них нет беспокойств. И они приходят под предлогом пожаловаться, на самом деле они просто хотят говорить о нем. Также и мальчики пастушки. Мы видим что на трансцендентном уровне эта склонности говорить о другом проявляется естественно, даже если это укор. И когда речь идет о Кришне все испытывают блаженство. Чтоже говорить о духовном мире, если даже здесь обсуждения Кришны приносят полное удовольствие. Так почему же нужно говорить об необходимости сдерживать речь?  Когда преданные говорят о Кришне это подобно волнам нектара. Они забывают даже о еде. Они забывают о любых беспокойствах и даже о страхе. Поэтому это побуждение речи находит применение естественно, если темой обсуждения является Кришна. Поэтому очень здорово когда мы используем склонность говорить о других, говоря о Кришне. Все получают удовлетворение, все получают благо при этом. Параматма в сердце отчищает сердце от всего неблагоприятного у тех, у кого появляется потребность слушать о нем. В таком ракурсе речь побуждается и поощряется. Мы привели эти примеры чтобы подчеркнуть, что это естественная склонность говорить о Кришне. Поэтому естественно, что когда мы собираемся, мы начинаем говорить о других. Но о ком стоитговорить и что стоит и что не стоит говорить. ШБВТ: если эту склонность речи не сдерживать под контролем то это порождает вражду. Почему? Потому что если мы не держим естественную потребность говорить о Кришне мы начинаем говорить о других,ругать их без надобности. Обсуждение других без причин в высшей степени неблагоприятно для преданного  служения. Часто это происходит за глаза и из зависти. Завидуя другим, люди склонны обсуждать характер других людей. И умы таких людей, занятых подобным, никогда не могут сосредоточиться на лотосных стопах господа. Это нужно помнить. Потому что склонность обсуждать других естественна. Нужно думать, а стоит ли говорить то, что я сейчас собираюсь говорить о других? Каков мой мотив сказать то, что собираюсь? Свободен ли я от зависти? Не хочу ли я утвердить свою репутацию?  Когда я что-то про кого-то рассказываю моя репутация становить более заметной. Иногда я пытаюсь скрывать это «я сейчас вам кое что расскажу, но никому не говорите» ))) И ШБВТ говорит, что когда речь не регулируется то такие речи приводят к росту вражды. Это лишь рождает врагов. Иногдаслухи доходят то того, о ком мы говорим. И тогда он говорит – это же не правда ) Почему вы ум меня не спросили. И мы начинаем делить людей на друзей и врагов.</w:t>
      </w:r>
    </w:p>
    <w:p>
      <w:pPr>
        <w:pStyle w:val="Normal"/>
        <w:jc w:val="both"/>
        <w:rPr/>
      </w:pPr>
      <w:r>
        <w:rPr/>
        <w:t xml:space="preserve">Люди уверены что то, что они хотят сказать другим,принесёт благо всем. ШБВТ описывает такого человека: какой же реально критерий необходимости говорить о других? ШБВТ: Иногда люди говорят о других для того чтобы утвердить свою собственную репутацию и престиж обсуждая их характер. Вот такие речи о других за их спинами нужно полностью прекратить и никогда им не поддаваться. Есть множество замечательных тем, при обсуждении других, которые не несут греха. Потому что чтобы полностью избежать разговоров о других нужно, переселиться в лес. Но домохозяин который занят семейными делам не может полностью избежать разговоров о других. И такому домохозяину лучше жить в семье сознания Кришны. И свести разговоры о других к минимуму. Более того, когда гуру хочет дать ученику важные наставления он при этом может говорить о других. Для того чтобы прояснить то, что говорит. Иногда объясняя какое либо положение философии приходиться указывать на дурной пример, однако при этом мотив – дать благо ученику. Такие примеры никогда не приводятся с чувством зависти или желанием утвердиться. Например ШБВТ рассказывает о примерах других людей чтобы дать возможность ученикам более глубоко понять тему.  И это чистая речь, даже если она конкретно намекает на кого-то лично. Во всех остальных случаях нет никакого блага в разговорах о других. Однако ШБВТ разрешает говорить о других даже о конкретных личностях если это касается неправильного поведения какого-то общества людей, даже религиозного. Но то люди, которые говорят о других, подвержены таким препятствиям как завить , ненависть, гордость, и желание выделиться. Такие люди являются оскорбителями бхакти деви. Если мы реально хотим поговорить о других, нудно заглянуть в такие сердца и убедиться, что мы победили этих врагов. Нужно быть уверенными, что это не от зависти и проч. И задавая это вопрос себе  каждый раз, это есть контроль речи. Тот кто слушает тоже должен задать себе этот вопрос, почему я должен это слушать. Поэтому человек который научился контролировать речь задает этот вопрос перед тем как говорить или слушать. Но часто мы так не делаем. И тогда мы говорим вещи, которые нет смысла обсуждать, которые порождают вражду и более того – порождают беспокойства ума. И зависть продолжает жить в сердце и мешать создавать общение в обществе вайшнавов. Потому что в таком обществе ценно говорить доверительно. Без этого не бывает близких отношений, любовных отношений. </w:t>
      </w:r>
      <w:bookmarkStart w:id="0" w:name="_GoBack"/>
      <w:bookmarkEnd w:id="0"/>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21:00Z</dcterms:created>
  <dc:creator>Николай Коледин</dc:creator>
  <dc:description/>
  <dc:language>en-US</dc:language>
  <cp:lastModifiedBy>Dmitriy</cp:lastModifiedBy>
  <dcterms:modified xsi:type="dcterms:W3CDTF">2012-09-21T18:21:00Z</dcterms:modified>
  <cp:revision>2</cp:revision>
  <dc:subject/>
  <dc:title/>
</cp:coreProperties>
</file>